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7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4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чук Зои Владимиро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31 августа 2018 г. № 73/495 «О досрочном прекращении полномочий члена участковой избирательной комиссии избирательного участка № 39-15 с правом решающего голоса» прекращены полномочия члена участковой избирательной комиссии избирательного участка № 39-15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Бондаря Алексея Викторовича, выдвинутого в состав участковой избирательной комиссии Региональным отделением Политической партии СПРАВЕДЛИВАЯ РОССИЯ в Краснодарском кр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5 из резерва состава участковой избирательной комиссии избирательного участка № 39-15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5 с правом решающего голоса Рябчук Зою Владимировну из состава резерва участковой избирательной комиссии избирательного участка № 39-15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5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4:00Z</dcterms:created>
  <dc:creator>User</dc:creator>
  <dc:description/>
  <cp:keywords/>
  <dc:language>en-US</dc:language>
  <cp:lastModifiedBy>ARM_PPZ</cp:lastModifiedBy>
  <cp:lastPrinted>2019-08-16T10:03:00Z</cp:lastPrinted>
  <dcterms:modified xsi:type="dcterms:W3CDTF">2019-08-16T07:10:00Z</dcterms:modified>
  <cp:revision>5</cp:revision>
  <dc:subject/>
  <dc:title>ТЕРРИТОРИАЛЬНАЯ ИЗБИРАТЕЛЬНАЯ КОМИССИЯ</dc:title>
</cp:coreProperties>
</file>